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iCs/>
        </w:rPr>
        <w:t>BITTE UNBEDINGT DIE ZUTATEN, DAS MINDESTHALTBARKEITSDATUM UND DEN INVERKEHRBRINGER VOLLSTÄNDIG IN DIE DRUCKDATEN INTEGRIEREN!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SPRACHE WÄHLBAR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3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upl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taten:VOLLMILCHSCHOKOLADE 49,5 % (Zucker, Kakaobutter,VOLLMILCHPULVER, Kakaomasse, Emulgator Lecithine (SOJA),Vanillin), Zucker, pflanzliche Fette (Palm, Shea), WEIZENMEHL,HASELNÜSSE (5,5 %), fettarmer Kakao, SÜSSMOLKENPULVER,Emulgator Lecithine (SOJA), WEIZENSTÄRKE, Salz, Vanillin, Backtriebmittel Natriumhydrogencarbonat.Kann MANDELN enthalten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ährwerte pro 100g: Brennwert: 551kcal / 2.298kJ, Fett 33g, davon gesättigte Fettsäuren 18,9g, Kohlenhydrate: 56g, davon Zucker 50,4g, Eiweiß: 6,1g, Salz 0,19g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indestens haltbar bis: MM/JJJJ (9 Monate nach Bestellung) - </w:t>
      </w:r>
      <w:r>
        <w:rPr>
          <w:rFonts w:cs="Arial" w:ascii="Arial" w:hAnsi="Arial"/>
        </w:rPr>
        <w:t>BITTE ENTSPRECHENDES DATUM EINTRA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lang w:val="fr-FR"/>
        </w:rPr>
        <w:t>Hersteller: Firma Mustermann, Musterstraße 1, 11111 Musterdorf,</w:t>
      </w:r>
      <w:r>
        <w:rPr>
          <w:rFonts w:cs="Arial Narrow" w:ascii="Arial Narrow" w:hAnsi="Arial Narrow"/>
          <w:color w:val="000000"/>
          <w:u w:val="single"/>
          <w:lang w:val="fr-FR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r kundenspezifischen Auftragsnummer zur Rückverfolgbarkeit versehen sein. Bitte beachten Sie hierzu Art. 13 EU ProdSV und integrieren die notwendigen Informationen direkt in die Druckdaten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PLEASE BE SURE TO INCLUDE THE INGREDIENTS, THE BEST BEFORE DATE AND THE DISTRIBUTOR IN FULL IN THE PRINT DATA!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LANGUAGE SELECTABLE!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gredients: WHOLE MILK CHOCOLATE 49.5 % (sugar, cocoa butter, WHOLE MILK POWDER, cocoa mass, emulsifier lecithins (SOY), vanillin), sugar, vegetable fats (palm, shea), WHEAT FLOUR, HAZELNUTS (5.5 %), low-fat cocoa, SWEET WHEY POWDER, emulsifier lecithins (SOY), protein-enriched WHEY POWDER, WHEAT STARCH, salt, vanillin, raising agent: Sodium hydrogen carbonate. May contain ALMONDS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Nutritional information per 100g: Energy 2298kJ / 551kcal, Fat 33 g, of which saturates: 18.9 g, Carbohydrates 56 g, of which sugars 50.4 g, Protein 6.1 g, Salt 0.19 g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est before: MM/YYYY (9 months after order) - </w:t>
      </w:r>
      <w:r>
        <w:rPr>
          <w:rFonts w:cs="Arial" w:ascii="Arial" w:hAnsi="Arial"/>
          <w:lang w:val="en-AU"/>
        </w:rPr>
        <w:t>PLEASE FILL IN RIGHT DATA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  <w:lang w:val="fr-FR"/>
          </w:rPr>
          <w:t>mm@mustermann.de</w:t>
        </w:r>
      </w:hyperlink>
    </w:p>
    <w:p>
      <w:pPr>
        <w:pStyle w:val="Normal"/>
        <w:autoSpaceDE w:val="false"/>
        <w:rPr/>
      </w:pPr>
      <w:bookmarkStart w:id="0" w:name="_Hlk200608964"/>
      <w:bookmarkEnd w:id="0"/>
      <w:r>
        <w:rPr>
          <w:rFonts w:cs="Arial Narrow" w:ascii="Arial Narrow" w:hAnsi="Arial Narrow"/>
          <w:i/>
          <w:iCs/>
          <w:sz w:val="20"/>
          <w:szCs w:val="20"/>
          <w:lang w:val="en-US"/>
        </w:rPr>
        <w:t>Due to the new Product Safety Act (Regulation (EU) 2023/988), which came into force on 13.12.2024, all consumer products made available on the European internal market must have a manufacturer´s address. This includes name, registered trade name or registered trademark, postal address and e-mail address. Additionally, the products must be marked with a custom order number for traceability. Please refer to art. 13 general product safety regulation and integrate the necessary information directly into the print data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  <w:bookmarkStart w:id="1" w:name="_Hlk200608964"/>
      <w:bookmarkStart w:id="2" w:name="_Hlk200608964"/>
      <w:bookmarkEnd w:id="2"/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VEUILLEZ ABSOLUMENT INTÉGRER LES INGRÉDIENTS, LA DLUO ET LE DISTRIBUTEUR DANS LES DONNÉES D'IMPRESSION !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LANGUE AU CHOIX 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grédients: Chocolat supérieur au </w:t>
      </w:r>
      <w:r>
        <w:rPr>
          <w:rFonts w:cs="Arial" w:ascii="Arial" w:hAnsi="Arial"/>
          <w:caps/>
          <w:lang w:val="en-US"/>
        </w:rPr>
        <w:t xml:space="preserve">lait </w:t>
      </w:r>
      <w:r>
        <w:rPr>
          <w:rFonts w:cs="Arial" w:ascii="Arial" w:hAnsi="Arial"/>
          <w:lang w:val="en-US"/>
        </w:rPr>
        <w:t xml:space="preserve">49,5% (sucre, beurre de cacao, </w:t>
      </w:r>
      <w:r>
        <w:rPr>
          <w:rFonts w:cs="Arial" w:ascii="Arial" w:hAnsi="Arial"/>
          <w:caps/>
          <w:lang w:val="en-US"/>
        </w:rPr>
        <w:t xml:space="preserve">lait </w:t>
      </w:r>
      <w:r>
        <w:rPr>
          <w:rFonts w:cs="Arial" w:ascii="Arial" w:hAnsi="Arial"/>
          <w:lang w:val="en-US"/>
        </w:rPr>
        <w:t>en poudre, pâte de cacao, émulsifiants: lécithines (</w:t>
      </w:r>
      <w:r>
        <w:rPr>
          <w:rFonts w:cs="Arial" w:ascii="Arial" w:hAnsi="Arial"/>
          <w:caps/>
          <w:lang w:val="en-US"/>
        </w:rPr>
        <w:t>soja</w:t>
      </w:r>
      <w:r>
        <w:rPr>
          <w:rFonts w:cs="Arial" w:ascii="Arial" w:hAnsi="Arial"/>
          <w:lang w:val="en-US"/>
        </w:rPr>
        <w:t xml:space="preserve">), vanilline), sucre, graisses végétales (palme, karité), farine de </w:t>
      </w:r>
      <w:r>
        <w:rPr>
          <w:rFonts w:cs="Arial" w:ascii="Arial" w:hAnsi="Arial"/>
          <w:caps/>
          <w:lang w:val="en-US"/>
        </w:rPr>
        <w:t>froment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caps/>
          <w:lang w:val="en-US"/>
        </w:rPr>
        <w:t xml:space="preserve">noisettes </w:t>
      </w:r>
      <w:r>
        <w:rPr>
          <w:rFonts w:cs="Arial" w:ascii="Arial" w:hAnsi="Arial"/>
          <w:lang w:val="en-US"/>
        </w:rPr>
        <w:t xml:space="preserve">5,5%, </w:t>
      </w:r>
      <w:r>
        <w:rPr>
          <w:rFonts w:cs="Arial" w:ascii="Arial" w:hAnsi="Arial"/>
          <w:caps/>
          <w:lang w:val="en-US"/>
        </w:rPr>
        <w:t xml:space="preserve">lactosérum </w:t>
      </w:r>
      <w:r>
        <w:rPr>
          <w:rFonts w:cs="Arial" w:ascii="Arial" w:hAnsi="Arial"/>
          <w:lang w:val="en-US"/>
        </w:rPr>
        <w:t>en poudre, cacao maigre, émulsifiants: lécithines (</w:t>
      </w:r>
      <w:r>
        <w:rPr>
          <w:rFonts w:cs="Arial" w:ascii="Arial" w:hAnsi="Arial"/>
          <w:caps/>
          <w:lang w:val="en-US"/>
        </w:rPr>
        <w:t>soja</w:t>
      </w:r>
      <w:r>
        <w:rPr>
          <w:rFonts w:cs="Arial" w:ascii="Arial" w:hAnsi="Arial"/>
          <w:lang w:val="en-US"/>
        </w:rPr>
        <w:t xml:space="preserve">), amidon de </w:t>
      </w:r>
      <w:r>
        <w:rPr>
          <w:rFonts w:cs="Arial" w:ascii="Arial" w:hAnsi="Arial"/>
          <w:caps/>
          <w:lang w:val="en-US"/>
        </w:rPr>
        <w:t>froment</w:t>
      </w:r>
      <w:r>
        <w:rPr>
          <w:rFonts w:cs="Arial" w:ascii="Arial" w:hAnsi="Arial"/>
          <w:lang w:val="en-US"/>
        </w:rPr>
        <w:t>, sel, poudres à lever (carbonate d'ammonium, carbonate acide de sodium), vanilline. Peut contenir des AMANDES.</w:t>
      </w:r>
    </w:p>
    <w:p>
      <w:pPr>
        <w:pStyle w:val="Normal"/>
        <w:rPr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Valeurs nutritives pour 100g: énergie 2298 kJ, 551 kcal; protéines 6,1g, carbohydrates 56 g, dont sucres 50,4 g, matières grasses 33 g, dont gras saturés 18,9g, salt 0,19g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DLUO: MM/AAAA (9 mois après commande) - </w:t>
      </w:r>
      <w:r>
        <w:rPr>
          <w:rFonts w:cs="Arial" w:ascii="Arial" w:hAnsi="Arial"/>
          <w:lang w:val="fr-FR"/>
        </w:rPr>
        <w:t>VEUILLEZ INTÉGRER LA DATE CORRECT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fr-FR"/>
        </w:rPr>
      </w:pPr>
      <w:r>
        <w:rPr>
          <w:rFonts w:cs="Arial Narrow" w:ascii="Arial Narrow" w:hAnsi="Arial Narrow"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lang w:val="fr-FR"/>
        </w:rPr>
      </w:pPr>
      <w:bookmarkStart w:id="3" w:name="_Hlk200455284"/>
      <w:r>
        <w:rPr>
          <w:rFonts w:cs="Arial Narrow" w:ascii="Arial Narrow" w:hAnsi="Arial Narrow"/>
          <w:i/>
          <w:iCs/>
          <w:sz w:val="20"/>
          <w:szCs w:val="20"/>
          <w:lang w:val="fr-FR"/>
        </w:rPr>
        <w:t>En vertu de la nouvelle loi sur la sécurité des produits (Règlement (UE) 2023/988), qui est entrée en vigueur le 13.12.2024, tous les produits de consommation mis à disposition sur le marché intérieur européen doivent avoir une adresse du fabricant. Celle-ci comprend le nom, le nom commercial enregistré ou la marque commerciale enregistrée, l'adresse postale et l'adresse e-mail. De plus, les produits doivent être munis d'un numéro de commande spécifique au client pour la traçabilité.  Veuillez noter à ce propos l'article 13 du règlement européen sur la sécurité générale des produits et intégrer les informations nécessaires directement aux données d’impression.</w:t>
      </w:r>
      <w:bookmarkEnd w:id="3"/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fr-FR"/>
        </w:rPr>
      </w:pPr>
      <w:r>
        <w:rPr>
          <w:rFonts w:cs="Arial Narrow" w:ascii="Arial Narrow" w:hAnsi="Arial Narrow"/>
          <w:i/>
          <w:iCs/>
          <w:sz w:val="20"/>
          <w:szCs w:val="20"/>
          <w:lang w:val="fr-FR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pt-PT"/>
        </w:rPr>
      </w:pPr>
      <w:r>
        <w:rPr>
          <w:rFonts w:cs="Arial Narrow" w:ascii="Arial Narrow" w:hAnsi="Arial Narrow"/>
          <w:i/>
          <w:iCs/>
          <w:sz w:val="20"/>
          <w:szCs w:val="20"/>
          <w:lang w:val="pt-PT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pt-PT"/>
        </w:rPr>
      </w:pPr>
      <w:r>
        <w:rPr>
          <w:rFonts w:cs="Arial Narrow" w:ascii="Arial Narrow" w:hAnsi="Arial Narrow"/>
          <w:i/>
          <w:iCs/>
          <w:sz w:val="20"/>
          <w:szCs w:val="20"/>
          <w:lang w:val="pt-PT"/>
        </w:rPr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1736"/>
        <w:gridCol w:w="1701"/>
        <w:gridCol w:w="1275"/>
        <w:gridCol w:w="1276"/>
        <w:gridCol w:w="1418"/>
      </w:tblGrid>
      <w:tr>
        <w:trPr>
          <w:trHeight w:val="25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utaten DEUTSCH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utaten ENGLIS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utaten FRANZÖSISC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ährwerte DEUTS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ährwerte ENGLIS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ährwerte FRANZÖSISCH</w:t>
            </w:r>
          </w:p>
        </w:tc>
      </w:tr>
      <w:tr>
        <w:trPr>
          <w:trHeight w:val="25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LMILCHSCHOKOLADE 49,5 % (Zucker, Kakaobutter, VOLLMILCHPULVER, Kakaomasse, Emulgator Lecithine (SOJA), Vanillin), Zucker, pflanzliche Fette (Palm, Shea), WEIZENMEHL, HASELNÜSSE (5,5 %), fettarmer Kakao, SÜSSMOLKENPULVER, Emulgator Lecithine (SOJA), WEIZENSTÄRKE, Salz, Vanillin, Backtriebmittel Natriumhydrogencarbonat. Kann MANDELN enthalten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OLE MILK CHOCOLATE 49.5 % (sugar, cocoa butter, WHOLE MILK POWDER, cocoa mass, emulsifier lecithins (SOY), vanillin), sugar, vegetable fats (palm, shea), WHEAT FLOUR, HAZELNUTS (5.5 %), low-fat cocoa, SWEET WHEY POWDER, emulsifier lecithins (SOY), protein-enriched WHEY POWDER, WHEAT STARCH, salt, vanillin, raising agent: Sodium hydrogen carbonate. May contain ALMOND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hocolat supérieur au 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 xml:space="preserve">lait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9,5% (sucre, beurre de cacao, 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 xml:space="preserve">lait </w:t>
            </w:r>
            <w:r>
              <w:rPr>
                <w:rFonts w:cs="Arial" w:ascii="Arial Narrow" w:hAnsi="Arial Narrow"/>
                <w:sz w:val="20"/>
                <w:szCs w:val="20"/>
              </w:rPr>
              <w:t>en poudre, pâte de cacao, émulsifiants: lécithines (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>soj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, vanilline), sucre, graisses végétales (palme, karité), farine de 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>fromen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 xml:space="preserve">noisettes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,5%, 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 xml:space="preserve">lactosérum </w:t>
            </w:r>
            <w:r>
              <w:rPr>
                <w:rFonts w:cs="Arial" w:ascii="Arial Narrow" w:hAnsi="Arial Narrow"/>
                <w:sz w:val="20"/>
                <w:szCs w:val="20"/>
              </w:rPr>
              <w:t>en poudre, cacao maigre, émulsifiants: lécithines (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>soj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, amidon de </w:t>
            </w:r>
            <w:r>
              <w:rPr>
                <w:rFonts w:cs="Arial" w:ascii="Arial Narrow" w:hAnsi="Arial Narrow"/>
                <w:caps/>
                <w:sz w:val="20"/>
                <w:szCs w:val="20"/>
              </w:rPr>
              <w:t>fromen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sel, poudres à lever (carbonate d'ammonium, carbonate acide de sodium), vanilline.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eut contenir des AMANDES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ährwerte pro 100g: Brennwert: 551kcal / 2.298kJ, Fett 33g, davon gesättigte Fettsäuren 18,9g, Kohlenhydrate: 56g, davon Zucker 50,4g, Eiweiß: 6,1g, Salz 0,19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Nutritional information per 100g: Energy 2298kJ / 551kcal, Fat 33 g, of which saturates: 18.9 g, Carbohydrates 56 g, of which sugars 50.4 g, Protein 6.1 g, Salt 0.19 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Valeurs nutritives pour 100g: énergie 2298 kJ, 551 kcal; protéines 6,1g, carbohydrates 56 g, dont sucres 50,4 g, matières grasses 33 g, dont gras saturés 18,9g, salt 0,19g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pt-PT"/>
        </w:rPr>
      </w:pPr>
      <w:r>
        <w:rPr>
          <w:rFonts w:cs="Arial Narrow" w:ascii="Arial Narrow" w:hAnsi="Arial Narrow"/>
          <w:i/>
          <w:iCs/>
          <w:sz w:val="20"/>
          <w:szCs w:val="20"/>
          <w:lang w:val="pt-PT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pt-PT"/>
        </w:rPr>
      </w:pPr>
      <w:r>
        <w:rPr>
          <w:rFonts w:cs="Arial Narrow" w:ascii="Arial Narrow" w:hAnsi="Arial Narrow"/>
          <w:i/>
          <w:iCs/>
          <w:sz w:val="20"/>
          <w:szCs w:val="20"/>
          <w:lang w:val="pt-P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12:00Z</dcterms:created>
  <dc:creator>Multiflower GmbH</dc:creator>
  <dc:description/>
  <cp:keywords/>
  <dc:language>en-US</dc:language>
  <cp:lastModifiedBy>Lizenz Benutzer</cp:lastModifiedBy>
  <cp:lastPrinted>2025-03-31T09:37:00Z</cp:lastPrinted>
  <dcterms:modified xsi:type="dcterms:W3CDTF">2025-07-07T12:30:00Z</dcterms:modified>
  <cp:revision>3</cp:revision>
  <dc:subject/>
  <dc:title>Zwergsonnenblume (Helianthus)</dc:title>
</cp:coreProperties>
</file>